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413537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582028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3974540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61466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9969900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9923630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975074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9839331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780795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