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5656437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04493970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4644255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88356571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40715635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9392442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34316066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96139568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78261506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