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29412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391604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5351691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985423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1357700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851659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455712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323106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2463157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