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56448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868627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820463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232169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109584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245969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0615775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212274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371035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