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5270786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2803300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14537685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297133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5340571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2276156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683216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1759919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9871762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