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67001880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94714693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753406134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343927799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205808360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767327931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544323575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636504712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988240501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