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7209056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8134728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60416385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57733613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367393829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51920583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17806400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196582497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644679718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