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80045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806873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633086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029421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4895605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137999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284036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4814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3893010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