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04006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809384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963806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968832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329145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7057201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4323237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6972158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9583396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