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514034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665740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14641235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304880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6582483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3243702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3370816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5753567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3654223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