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26554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892692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5189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798670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1866430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0050873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021675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30070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2781250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