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899466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4000848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4558415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312659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143791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1633038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9898174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9195976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2320501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