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4169750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57557055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42120522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4515707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7840774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76514918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8545575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09587493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74773391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