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6515854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83516809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36751638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25357854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948708976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19808412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717283493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3577010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2017526003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