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082920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2779801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761223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515932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0605810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90607360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0527645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8720905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2256889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