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89294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220716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287055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769443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8873167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3069211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8140590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2677807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1691706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