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5813513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09105022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4766026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911952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453467890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39049816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221696344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24823712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461300578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