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29875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74568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85715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238657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516000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873811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846746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686970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9212623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