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49880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715827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571358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438523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5305086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499940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6169449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246002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5640837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