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9192979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86322891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94536774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91424882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76973520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647708726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424290419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180787725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244372352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