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77684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294011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661638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269964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8674092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032749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7700063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9587825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2616349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