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887642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362820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86943476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572164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891838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392717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7820283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7919356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89014815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