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454811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7080419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7418195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274345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3707996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6879044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5710551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1270094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11183085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