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916654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484022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518427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89895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007949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800968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4514398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306035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3447385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