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480773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19165827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74001245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39701742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661012486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75311792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427135817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644905977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581493508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