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822485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687960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736705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267269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7062577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0213098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1393731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2197209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0304811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