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6324305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79229195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4457845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77398850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69000198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03193422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32446659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39522190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80896531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