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92007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913618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617403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65338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531091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1339574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033769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8857780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7130632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