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4227781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80663917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206984851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426748253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378571445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159777078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1928962700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383709782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251491185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