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289395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890062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978207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542084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9065811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9880367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56588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5408087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2005177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