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1818630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98771056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03316279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51850167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350130666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3761297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6758798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60757536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303067248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