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3679945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39916676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0155059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09159483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2071942934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42530739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894571338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99857153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622969355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