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06208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321165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36815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311874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541097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535543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8753321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921270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3077204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