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203698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682325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445025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601135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41443645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2003087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6496767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4098962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2011147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