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58680150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39553165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550648623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803510786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257524037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2105476914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458247755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278318212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946564178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