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896180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5249722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2294624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545504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8597622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1794907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5861073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3877546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67450447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