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058636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13275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4772162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685408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225008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0461709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4697432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495989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620662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