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64856018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26117135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611493557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460970120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698212644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860296743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405629937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750049346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366792103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