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446222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65110086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42055922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60920307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87757974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206423356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2025471236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13602029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087335281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