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98447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279245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9326450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628671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772868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9643845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020216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1527640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4836753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