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8310626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04435891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28075332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83272305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70613227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60416151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2467845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3715361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81359743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