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110316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2352698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8625658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800507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6542621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14672962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68614521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10729015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0919033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