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70438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3044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450514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432369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512169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495029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1340763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411211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3437105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