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9480981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50462900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5196607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833842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51385042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2884723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2187046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94168939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2830312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