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6817405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7719641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54139341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63672544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64329861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59479840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47268360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39111126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07379038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