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394316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968780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1531824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451603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2361136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1692614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6871407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5767114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0656966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