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3551435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09954629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35824351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22469739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96311813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04378351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75761104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68126119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88252837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