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0647121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9193439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1668419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646501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6590253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141654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9978752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0694212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74639016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