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352898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191435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52764720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251793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0238860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40910017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1669694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4255727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1003696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