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4772413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22486037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46577920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93960471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852619312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54420410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67306032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74587333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324304750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